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Ответы на олимпиадные задания по биологии в 8 классе. 2015 — 2016 учебный го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Максимальное количество баллов – 50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Часть первая.(20баллов).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3" w:hRule="atLeast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асть вторая</w:t>
      </w:r>
      <w:r>
        <w:rPr>
          <w:rFonts w:cs="Times New Roman" w:ascii="Times New Roman" w:hAnsi="Times New Roman"/>
          <w:sz w:val="28"/>
          <w:szCs w:val="28"/>
        </w:rPr>
        <w:t>.(</w:t>
      </w:r>
      <w:r>
        <w:rPr>
          <w:rFonts w:cs="Times New Roman" w:ascii="Times New Roman" w:hAnsi="Times New Roman"/>
          <w:b/>
          <w:sz w:val="28"/>
          <w:szCs w:val="28"/>
        </w:rPr>
        <w:t>10баллов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). 1,3,5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). 1,2,6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). 2,3,4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асть третья.(10 балл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ные суждения: 4,6,7,8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ть четвёрта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1(5балл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в, 2б, 3б,4а, 5б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(5баллов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-2,3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 -1,4,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32:00Z</dcterms:created>
  <dc:creator>лариса</dc:creator>
  <dc:description/>
  <cp:keywords/>
  <dc:language>en-US</dc:language>
  <cp:lastModifiedBy>Надежда Валентиновна Медведева</cp:lastModifiedBy>
  <dcterms:modified xsi:type="dcterms:W3CDTF">2015-09-09T04:32:00Z</dcterms:modified>
  <cp:revision>2</cp:revision>
  <dc:subject/>
  <dc:title>Ответы на олимпиадные задания по биологии в 8 классе</dc:title>
</cp:coreProperties>
</file>